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uppressAutoHyphens w:val="true"/>
        <w:ind w:left="2829" w:right="4111" w:firstLine="289"/>
        <w:jc w:val="right"/>
        <w:outlineLvl w:val="1"/>
        <w:rPr/>
      </w:pPr>
      <w:r>
        <w:rPr>
          <w:b/>
        </w:rPr>
        <w:tab/>
        <w:t xml:space="preserve">      </w:t>
      </w:r>
      <w:r>
        <w:rPr/>
        <w:t xml:space="preserve">Приложение №3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uppressAutoHyphens w:val="true"/>
        <w:ind w:left="2829" w:right="4111" w:firstLine="289"/>
        <w:jc w:val="right"/>
        <w:outlineLvl w:val="1"/>
        <w:rPr/>
      </w:pPr>
      <w:r>
        <w:rPr/>
        <w:t xml:space="preserve">   </w:t>
      </w:r>
      <w:r>
        <w:rPr/>
        <w:tab/>
        <w:t xml:space="preserve">      к техническому заданию № 17-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Адреса поставки лесоматериалов для филиала «Кольский» ПАО «ТГК-1»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85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поставки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50х150х6000мм хв.пород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ТЭЦ, г. Апатиты, Мурманская обл., Промплощадка. 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40х150х6000мм хв. пород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25х100х6000мм хвойные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ла деревянная пропитанная стандарт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ФК 1525х1525х4 мм сорт 4/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50х150х6000мм хв.пород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/>
            </w:pPr>
            <w:r>
              <w:rPr>
                <w:sz w:val="22"/>
                <w:szCs w:val="22"/>
              </w:rPr>
              <w:t>Каскад Серебрянских ГЭС, Мурмаши, ул. Советская д.1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25х150х4000мм хвойные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4мм 1525х1525мм сорт 2/4 шлифован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ФК 8мм 1525х1525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4мм 1525х1525мм сорт 2/4 шлифован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Пазских ГЭС, п. Мурмаши, Мурманская обл., пер. Южный, д.1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ФК 3мм 1525х1525 сорт 2/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Нивских ГЭС,п. Мурмаши, Мурманская обл., пер. Южный, д.1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50х150х6000мм хв.пород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Туломских ГЭС, п. Мурмаши, Мурманская обл., ул. Советская, 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резная 25х150х4000мм хвойные 1с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4мм 1525х1525мм сорт 2/4 шлифован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360" w:firstLine="36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ind w:left="-360" w:firstLine="36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pacing w:before="120" w:after="0"/>
        <w:ind w:left="-360" w:firstLine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3:00Z</dcterms:created>
  <dc:creator>Zubor.UP</dc:creator>
  <dc:description/>
  <cp:keywords/>
  <dc:language>en-US</dc:language>
  <cp:lastModifiedBy>Никитина Инна Анатольевна</cp:lastModifiedBy>
  <cp:lastPrinted>2016-09-29T16:26:00Z</cp:lastPrinted>
  <dcterms:modified xsi:type="dcterms:W3CDTF">2016-09-29T13:26:00Z</dcterms:modified>
  <cp:revision>58</cp:revision>
  <dc:subject/>
  <dc:title>Общие требования к условиям поставки</dc:title>
</cp:coreProperties>
</file>